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«О внесении изменений в статьи 4 и 11 Закона Ульян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«Градостроительный устав Улья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инятие закона Ульяновской области «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О внесении изменений</w:t>
        <w:br/>
        <w:t xml:space="preserve"> в статьи 4 и 11 Закона Ульяновской области «Градостроительный устав Ульяновской области»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отребует дополнительных финансовых затрат </w:t>
        <w:br/>
        <w:t>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14:00Z</dcterms:created>
  <dc:creator>user</dc:creator>
  <dc:description/>
  <cp:keywords/>
  <dc:language>en-US</dc:language>
  <cp:lastModifiedBy>PC302-02</cp:lastModifiedBy>
  <cp:lastPrinted>2024-12-13T11:14:00Z</cp:lastPrinted>
  <dcterms:modified xsi:type="dcterms:W3CDTF">2025-04-07T05:19:00Z</dcterms:modified>
  <cp:revision>10</cp:revision>
  <dc:subject/>
  <dc:title/>
</cp:coreProperties>
</file>